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няя  общеобразовательная школа №2 имени Л.Н. Плаксина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поселка Мостовского муниципального образования Мостовский район</w:t>
      </w:r>
    </w:p>
    <w:p>
      <w:pPr>
        <w:pStyle w:val="Normal"/>
        <w:shd w:fill="FFFFFF" w:val="clear"/>
        <w:ind w:left="4962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ind w:left="57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педсовета протокол № 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31.08.2017   год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 педагогического совет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М.А. Самойленко</w:t>
      </w:r>
    </w:p>
    <w:p>
      <w:pPr>
        <w:pStyle w:val="Normal"/>
        <w:shd w:fill="FFFFFF" w:val="clear"/>
        <w:ind w:left="496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      </w:t>
      </w:r>
    </w:p>
    <w:p>
      <w:pPr>
        <w:pStyle w:val="Heading3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 комплексная_____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тип программы: комплексная/тематическая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«Школа безопасности»________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4 года</w:t>
      </w:r>
      <w:r>
        <w:rPr>
          <w:sz w:val="28"/>
          <w:szCs w:val="28"/>
        </w:rPr>
        <w:t>________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срок реализации программы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7-10 лет</w:t>
      </w:r>
      <w:r>
        <w:rPr>
          <w:sz w:val="28"/>
          <w:szCs w:val="28"/>
        </w:rPr>
        <w:t>__________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озраст обучающихся)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 xml:space="preserve">Полева  Индира  Нурмагомедовна </w:t>
      </w:r>
      <w:r>
        <w:rPr>
          <w:sz w:val="28"/>
          <w:szCs w:val="28"/>
        </w:rPr>
        <w:t xml:space="preserve">____          </w:t>
      </w:r>
      <w:r>
        <w:rPr>
          <w:sz w:val="28"/>
          <w:szCs w:val="28"/>
          <w:u w:val="single"/>
        </w:rPr>
        <w:t xml:space="preserve">       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Ф.И.О. учителя, составителя)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бочая программа внеурочной деятельности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Школа безопасности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работана на основе авторской программы по ОБЖ для 1-4 классов,  авторы Л.П. Анастасова, П.В. Ижевский, Н.В. Иванова, 2003г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59" w:before="0" w:after="225"/>
        <w:ind w:right="142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25"/>
        <w:ind w:right="14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25"/>
        <w:ind w:right="14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25"/>
        <w:ind w:right="14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25"/>
        <w:ind w:right="14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24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24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ВР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 А.В.Ихнева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 августа  2019 г.</w:t>
      </w:r>
    </w:p>
    <w:p>
      <w:pPr>
        <w:pStyle w:val="24"/>
        <w:tabs>
          <w:tab w:val="clear" w:pos="708"/>
          <w:tab w:val="left" w:pos="864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средняя общеобразовательная школа №2 поселка имени Л.Н. Плакси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стовского муниципального образования Мостовский район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3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ЛАНИРОВА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неурочной деятельности «Школа безопасности»</w:t>
      </w:r>
    </w:p>
    <w:p>
      <w:pPr>
        <w:pStyle w:val="Heading6"/>
        <w:spacing w:before="0" w:after="0"/>
        <w:jc w:val="center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ласс    </w:t>
      </w:r>
      <w:r>
        <w:rPr>
          <w:rFonts w:eastAsia="Calibri"/>
          <w:b w:val="false"/>
          <w:sz w:val="28"/>
          <w:szCs w:val="28"/>
        </w:rPr>
        <w:t>3  «А»</w:t>
      </w:r>
    </w:p>
    <w:p>
      <w:pPr>
        <w:pStyle w:val="Normal"/>
        <w:shd w:fill="FFFFFF" w:val="clear"/>
        <w:jc w:val="center"/>
        <w:rPr>
          <w:rFonts w:eastAsia="Calibri"/>
          <w:b/>
          <w:b/>
          <w:color w:val="000000"/>
          <w:sz w:val="28"/>
          <w:szCs w:val="28"/>
          <w:u w:val="single"/>
        </w:rPr>
      </w:pPr>
      <w:r>
        <w:rPr>
          <w:rFonts w:eastAsia="Calibri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читель  Полева Индира Нурмагомедов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часов: всего </w:t>
      </w:r>
      <w:r>
        <w:rPr>
          <w:b/>
          <w:color w:val="000000"/>
          <w:sz w:val="28"/>
          <w:szCs w:val="28"/>
          <w:u w:val="single"/>
        </w:rPr>
        <w:t>34 часа</w:t>
      </w:r>
      <w:r>
        <w:rPr>
          <w:color w:val="000000"/>
          <w:sz w:val="28"/>
          <w:szCs w:val="28"/>
        </w:rPr>
        <w:t xml:space="preserve">; в неделю </w:t>
      </w:r>
      <w:r>
        <w:rPr>
          <w:b/>
          <w:color w:val="000000"/>
          <w:sz w:val="28"/>
          <w:szCs w:val="28"/>
          <w:u w:val="single"/>
        </w:rPr>
        <w:t>1 час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Heading2"/>
        <w:spacing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</w:t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Calibri"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Calibri"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</w:t>
      </w:r>
      <w:r>
        <w:rPr>
          <w:rFonts w:eastAsia="Calibri" w:cs="Times New Roman" w:ascii="Times New Roman" w:hAnsi="Times New Roman"/>
          <w:b w:val="false"/>
          <w:i w:val="false"/>
        </w:rPr>
        <w:t xml:space="preserve">Планирование составлено на основе рабочей </w:t>
      </w:r>
      <w:r>
        <w:rPr>
          <w:rFonts w:cs="Times New Roman" w:ascii="Times New Roman" w:hAnsi="Times New Roman"/>
          <w:b w:val="false"/>
          <w:i w:val="false"/>
        </w:rPr>
        <w:t>программы  по внеурочной деятельности  Полевой И.Н. , Гридиной Ю.В. утвержденной решением педагогического совета  МБОУ СОШ № 2 пос. Мостовского протокол  от 31 августа 2018 года  № 1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</w:rPr>
      </w:pPr>
      <w:r>
        <w:rPr>
          <w:rFonts w:eastAsia="Calibri" w:cs="Times New Roman" w:ascii="Times New Roman" w:hAnsi="Times New Roman"/>
          <w:b w:val="false"/>
        </w:rPr>
      </w:r>
    </w:p>
    <w:p>
      <w:pPr>
        <w:pStyle w:val="Heading2"/>
        <w:spacing w:before="0" w:after="0"/>
        <w:rPr>
          <w:rFonts w:ascii="Times New Roman" w:hAnsi="Times New Roman" w:eastAsia="Calibri" w:cs="Times New Roman"/>
          <w:b w:val="false"/>
          <w:b w:val="false"/>
        </w:rPr>
      </w:pPr>
      <w:r>
        <w:rPr>
          <w:rFonts w:eastAsia="Calibri"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spacing w:lineRule="atLeast" w:line="259" w:before="0" w:after="225"/>
        <w:ind w:right="14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25"/>
        <w:ind w:right="14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14"/>
        <w:ind w:left="711" w:right="901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ПОЯСНИТЕЛЬНАЯ ЗАПИСКА </w:t>
      </w:r>
    </w:p>
    <w:p>
      <w:pPr>
        <w:pStyle w:val="Normal"/>
        <w:suppressAutoHyphens w:val="false"/>
        <w:autoSpaceDE w:val="false"/>
        <w:spacing w:lineRule="atLeast" w:line="269" w:before="0" w:after="210"/>
        <w:ind w:left="9" w:right="194" w:hanging="10"/>
        <w:jc w:val="both"/>
        <w:rPr/>
      </w:pPr>
      <w:r>
        <w:rPr>
          <w:b/>
          <w:bCs/>
          <w:color w:val="000000"/>
          <w:lang w:eastAsia="ru-RU"/>
        </w:rPr>
        <w:t xml:space="preserve">    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Рабочая программа внеурочной деятельности </w:t>
      </w:r>
      <w:r>
        <w:rPr>
          <w:color w:val="000000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lang w:eastAsia="ru-RU"/>
        </w:rPr>
        <w:t>Школа безопасности</w:t>
      </w:r>
      <w:r>
        <w:rPr>
          <w:color w:val="000000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составлена в соответствии с требованиями федерального государственного образовательного стандарта начального общего образования (2009г.),  разработана на основе авторской программы по ОБЖ для 1-4 классов,  авторы Л.П. Анастасова, П.В. Ижевский, Н.В. Иванова, 2003г.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9" w:right="194" w:hanging="10"/>
        <w:jc w:val="both"/>
        <w:rPr/>
      </w:pPr>
      <w:r>
        <w:rPr>
          <w:color w:val="000000"/>
          <w:lang w:eastAsia="ru-RU"/>
        </w:rPr>
        <w:t xml:space="preserve">    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Программа построена с учѐтом уровня подготовки и общего развития обучающихся  начальной школы по классам обучения и включает в себя основные, наиболее часто встречающиеся опасные ситуации, в которых ребѐнок может оказаться дома, на улице, в школе, в природных условиях. </w:t>
      </w:r>
    </w:p>
    <w:p>
      <w:pPr>
        <w:pStyle w:val="Normal"/>
        <w:suppressAutoHyphens w:val="false"/>
        <w:autoSpaceDE w:val="false"/>
        <w:spacing w:lineRule="atLeast" w:line="259" w:before="0" w:after="18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9" w:right="194" w:hanging="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>Цель: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 формирование у обучающихся сознательного и ответственного отношения к личной безопасности и безопасности окружающих, приобретение ими навыков сохранения жизни и здоровья в неблагоприятных, угрожающих жизни условиях, оказание помощи пострадавшим. </w:t>
      </w:r>
    </w:p>
    <w:p>
      <w:pPr>
        <w:pStyle w:val="Normal"/>
        <w:suppressAutoHyphens w:val="false"/>
        <w:autoSpaceDE w:val="false"/>
        <w:spacing w:lineRule="atLeast" w:line="259" w:before="0" w:after="67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59" w:before="0" w:after="62"/>
        <w:ind w:left="9" w:right="986" w:hanging="1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Задачи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49"/>
        <w:ind w:left="720" w:right="194" w:hanging="36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привить обучающимся начальные знания, умения и навыки в области безопасности жизн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321" w:before="0" w:after="15"/>
        <w:ind w:left="720" w:right="194" w:hanging="36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сформировать у детей научно-обоснованную систему понятий основ безопасности жизнедеятельност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45"/>
        <w:ind w:left="720" w:right="194" w:hanging="36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выработать необходимые умения и навыки безопасного поведения в повседневной жизни в случае возникновения различных опасных и чрезвычайных ситуаций.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9" w:right="194" w:hanging="10"/>
        <w:jc w:val="both"/>
        <w:rPr/>
      </w:pPr>
      <w:r>
        <w:rPr>
          <w:color w:val="000000"/>
          <w:lang w:eastAsia="ru-RU"/>
        </w:rPr>
        <w:t xml:space="preserve">  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В ходе реализации содержания программы обучающиеся должны овладеть не только правилами безопасного поведения в различных ситуациях, но и путями и средствами укрепления здоровья: уметь оказывать первую медицинскую помощь, общаться со сверстниками и взрослыми, знать о значении природного окружения для здоровья человека. </w:t>
      </w:r>
    </w:p>
    <w:p>
      <w:pPr>
        <w:pStyle w:val="Normal"/>
        <w:suppressAutoHyphens w:val="false"/>
        <w:autoSpaceDE w:val="false"/>
        <w:spacing w:lineRule="atLeast" w:line="259" w:before="0" w:after="31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</w:t>
      </w:r>
    </w:p>
    <w:p>
      <w:pPr>
        <w:pStyle w:val="Normal"/>
        <w:suppressAutoHyphens w:val="false"/>
        <w:autoSpaceDE w:val="false"/>
        <w:spacing w:lineRule="atLeast" w:line="259" w:before="0" w:after="20"/>
        <w:ind w:left="9" w:right="986" w:hanging="1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Программой предусмотрены обязательные практические занятия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20" w:right="194" w:hanging="36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работа с дидактическим материалом (в игровой форме)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20" w:right="194" w:hanging="36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изучение в реальной обстановке возможных в повседневной жизни опасных ситуаций (например, знакомство с правилами дорожного движения на улицах, площадях и перекрестках, расположенных вблизи школы) </w:t>
      </w:r>
    </w:p>
    <w:p>
      <w:pPr>
        <w:pStyle w:val="Normal"/>
        <w:suppressAutoHyphens w:val="false"/>
        <w:autoSpaceDE w:val="false"/>
        <w:spacing w:lineRule="atLeast" w:line="259" w:before="0" w:after="72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</w:t>
      </w:r>
    </w:p>
    <w:p>
      <w:pPr>
        <w:pStyle w:val="Normal"/>
        <w:suppressAutoHyphens w:val="false"/>
        <w:autoSpaceDE w:val="false"/>
        <w:spacing w:lineRule="atLeast" w:line="259" w:before="0" w:after="65"/>
        <w:ind w:left="9" w:right="986" w:hanging="10"/>
        <w:rPr>
          <w:rFonts w:ascii="Times New Roman CYR" w:hAnsi="Times New Roman CYR" w:cs="Times New Roman CYR"/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Главными задачами обучения по данной программе являются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49"/>
        <w:ind w:left="720" w:right="194" w:hanging="36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развитие у детей чувства ответственности за свое поведение, бережного отношения к своему здоровью и здоровью окружающих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54"/>
        <w:ind w:left="720" w:right="194" w:hanging="36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стимулирование у ребенка самостоятельности в принятии решений и выработка умений и навыков безопасного поведения в реальной жизни. </w:t>
      </w:r>
    </w:p>
    <w:p>
      <w:pPr>
        <w:pStyle w:val="Normal"/>
        <w:suppressAutoHyphens w:val="false"/>
        <w:autoSpaceDE w:val="false"/>
        <w:spacing w:lineRule="atLeast" w:line="259" w:before="0" w:after="20"/>
        <w:ind w:left="9" w:right="986" w:hanging="1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Принципы и методы обучения младших школьников  </w:t>
      </w:r>
    </w:p>
    <w:p>
      <w:pPr>
        <w:pStyle w:val="Normal"/>
        <w:suppressAutoHyphens w:val="false"/>
        <w:autoSpaceDE w:val="false"/>
        <w:spacing w:lineRule="atLeast" w:line="269" w:before="0" w:after="201"/>
        <w:ind w:left="9" w:right="194" w:hanging="10"/>
        <w:jc w:val="both"/>
        <w:rPr/>
      </w:pPr>
      <w:r>
        <w:rPr>
          <w:color w:val="000000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Учитывая неравномерность психического и физического развития детей 7-10-летнего возраста, образовательный процесс по основам безопасности должен быть построен, на основе дидактических закономерностей: от простого к сложному; от непонимания к пониманию; от частного к общему; от конкретного к абстрактному; от абстрактного к конкретному.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9" w:right="194" w:hanging="10"/>
        <w:jc w:val="both"/>
        <w:rPr/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К </w:t>
      </w: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дидактическим принципам,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которые должны быть реализованы в образовательном процессе, относятся следующие.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9" w:right="194" w:hanging="1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Преемственность.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Каждая новая ступень обучения младших школьников должна опираться на уже усвоенные ими знания, умения и навыки, полученные в дошкольных учреждениях и от родителей.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9" w:right="194" w:hanging="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Последовательность и постепенность.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Знания по основам безопасности жизнедеятельности следует давать постепенно, определенными дозами, без перегрузки, с нарастающим объемом информации с 1 по 4 классы.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9" w:right="194" w:hanging="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Принцип развивающего обучения.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Организация обучающих воздействий на личность и поведение ребенка позволяет управлять темпами и содержанием его развития. Не следует заставлять школьников начальных классов зазубривать сложные термины, определения, схемы, таблицы и т.д. Задачей является достижение понимания, осмысления и осознания обучающимися смысла конкретных безопасных действий в традиционной обстановке. Успешность обучения определяется способностью ребенка самостоятельно объяснить, почему он должен поступить именно так, а не иначе. И как результат — осознанно вести себя в реальных условиях.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9" w:right="194" w:hanging="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Доступность.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Учебный материал должен быть изложен в доступной форме. Дети не воспринимают сложную информацию с детализацией общепринятых определений и понятий, к ним необходимы комментарии.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9" w:right="194" w:hanging="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Наглядность.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Этот принцип традиционно используется в работе с обучающимися, когда они должны сами все увидеть, услышать, потрогать и тем самым реализовать стремление к познанию. При обучении основам безопасности жизнедеятельности необходимы наглядные средства: учебные книжки-тетради с иллюстрированным материалом, плакаты, макеты, специальное оборудование для проведения игровых занятий, видеофильмы, компьютерные игры и т.д.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9" w:right="194" w:hanging="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Принцип единства воспитания и обучения.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На всех этапах обучения необходимо воспитывать у детей культуру поведения на улицах и дорогах, в общественных местах, в домашних условиях. </w:t>
      </w:r>
    </w:p>
    <w:p>
      <w:pPr>
        <w:pStyle w:val="Normal"/>
        <w:suppressAutoHyphens w:val="false"/>
        <w:autoSpaceDE w:val="false"/>
        <w:spacing w:lineRule="atLeast" w:line="259" w:before="0" w:after="34"/>
        <w:rPr>
          <w:color w:val="000000"/>
          <w:lang w:eastAsia="ru-RU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69" w:before="0" w:after="207"/>
        <w:ind w:left="9" w:right="194" w:hanging="10"/>
        <w:jc w:val="both"/>
        <w:rPr/>
      </w:pPr>
      <w:r>
        <w:rPr>
          <w:color w:val="000000"/>
          <w:lang w:eastAsia="ru-RU"/>
        </w:rPr>
        <w:t xml:space="preserve">   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При обучении школьников начальных классов наиболее целесообразны следующие устные методы изложения знаний по основам безопасности жизнедеятельности: рассказ, рассказ-объяснение, беседа, самостоятельная работа с учебными пособиями (книжками-тетрадями), </w:t>
      </w:r>
      <w:r>
        <w:rPr>
          <w:rFonts w:cs="Times New Roman CYR" w:ascii="Times New Roman CYR" w:hAnsi="Times New Roman CYR"/>
          <w:color w:val="000000"/>
          <w:sz w:val="22"/>
          <w:szCs w:val="22"/>
          <w:lang w:eastAsia="ru-RU"/>
        </w:rPr>
        <w:t>работа с иллюстративным (наглядным) материалом, игра, игра – упражнение (индивидуальные, вводные, тренировочные упражнения),   ролевая игра, экскурсия.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69" w:before="0" w:after="162"/>
        <w:ind w:left="9" w:right="194" w:hanging="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>Формы организации учебного процесса: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 индивидуальные; групповые; индивидуально - групповые; фронтальные; практикумы. </w:t>
      </w:r>
    </w:p>
    <w:p>
      <w:pPr>
        <w:pStyle w:val="Normal"/>
        <w:suppressAutoHyphens w:val="false"/>
        <w:autoSpaceDE w:val="false"/>
        <w:spacing w:lineRule="atLeast" w:line="271" w:before="0" w:after="194"/>
        <w:ind w:left="59" w:right="327" w:firstLine="14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Количество учебных часов, на которое рассчитана программа внеурочной деятельности </w:t>
      </w:r>
      <w:r>
        <w:rPr>
          <w:color w:val="000000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lang w:eastAsia="ru-RU"/>
        </w:rPr>
        <w:t>Школы безопасности</w:t>
      </w:r>
      <w:r>
        <w:rPr>
          <w:color w:val="000000"/>
          <w:lang w:eastAsia="ru-RU"/>
        </w:rPr>
        <w:t xml:space="preserve">» - 33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часа в 1 классе, 34 часа во 2,3,4  классах. </w:t>
      </w:r>
    </w:p>
    <w:p>
      <w:pPr>
        <w:pStyle w:val="Normal"/>
        <w:suppressAutoHyphens w:val="false"/>
        <w:autoSpaceDE w:val="false"/>
        <w:spacing w:lineRule="atLeast" w:line="271" w:before="0" w:after="194"/>
        <w:ind w:left="59" w:right="327" w:firstLine="14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Формы контроля ЗУН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95" w:right="194" w:hanging="42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бесед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95" w:right="194" w:hanging="42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фронтальный опрос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95" w:right="194" w:hanging="42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индивидуальный опрос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95" w:right="194" w:hanging="42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практикум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95" w:right="194" w:hanging="42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тестирование. </w:t>
      </w:r>
    </w:p>
    <w:p>
      <w:pPr>
        <w:pStyle w:val="Normal"/>
        <w:suppressAutoHyphens w:val="false"/>
        <w:autoSpaceDE w:val="false"/>
        <w:spacing w:lineRule="atLeast" w:line="259" w:before="0" w:after="25"/>
        <w:ind w:right="142" w:hanging="0"/>
        <w:jc w:val="center"/>
        <w:rPr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Содержание программы  в 1 классе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щие понятия опасности и чрезвычайной ситуации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вария на производстве, экологическая катастрофа, стихийное бедствие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ы здорового образа жизни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понятия «здоровье» и «здоровый образ жизни»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ежим дня первоклассника, необходимые условия, обеспечивающие сохранение и укрепление его здоровья, умственная и физическая работоспособность, нарушение режима дня, профилактика переутомления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ы личной гигиены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Умывание и купание. Как ухаживать за своим телом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ы медицинских знаний и оказание первой медицинской помощи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виды травм у детей младшего школьного возраста. Ожоги. Как уберечься от ожогов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казание медицинской помощи при порезах, ожогах, укусах насекомых. Первая медицинская помощь при кровотечениях, ожогах, укусах насекомых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пасные ситуации, возникающие в повседневной жизни, правила поведения учащихся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зопасное поведение дома. Возможные опасности и опасные ситуации, которые могут возникнуть дома. Их профилактика. Как вести себя, когда ты дома один. Не торопись быть взрослым. Электричество и газ как источники возможной опасности. Лекарства и средства бытовой химии как источники опасности.  «Опасная высота» — опасности, возникающие при нарушении правил поведения в жилище, на балконах и лестничных клетках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жарная безопасность и поведение при пожаре. Огонь и человек. Причина возникновения пожаров в доме. Дым и его опасность. Правила безопасного поведения при возникновении пожара в доме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зопасное поведение в ситуациях криминогенного характера. Опасные ситуации, которые могут возникнуть при контактах с незнакомыми людьми. Правила безопасного общения с незнакомыми людьми на улице, в подъезде дома, по телефону, в случае если незнакомый человек стучится или звонит в дверь. Где можно и где нельзя играть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езопасное поведение на улицах и дорогах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Наиболее безопасный путь в школу и домой. Правила перехода дорог. Движение пешеходов. Дорожные знаки. Сигналы светофора и регулировщика. Мы — пассажиры, обязанности пассажира. Безопасная поза при аварийной ситуации в транспорте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зопасное поведение на природе. Температура окружающего воздуха, ее влияние на здоровье человека. Одежда по сезону. Погодные условия (ветер, дождь, снег), правила поведения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К концу 1 класса обучающиеся должны знать: 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щие понятия опасности и чрезвычайной ситуации. Что такое авария на производстве, экологическая катастрофа, стихийное бедствие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понятия «здоровье» и «здоровый образ жизни». Режим дня, необходимые условия, обеспечивающие сохранение и укрепление здоровья. Как ухаживать за своим телом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виды травм у детей. Что такое первая медицинская помощь (на примере ожога). Как уберечься от порезов и ожогов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щие правила оказания первой медицинской помощи при порезах, ожогах, укусах насекомых, кровотечениях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сточники возможной опасности и опасные ситуации, которые могут возникнуть дом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пасные ситуации, которые могут возникнуть при контактах с незнакомыми людьм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иболее безопасный путь в школу и домой. Правила перехода дороги. Правила перехода дороги при высадке из транспортного средств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безопасного поведения на улицах и дорогах. Где можно и где нельзя играть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безопасного поведения при возникновении пожара в доме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лияние на здоровье человека температуры окружающего воздуха и погодных условий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(ветер, дождь, снег). Что значит одеться по сезону, правила поведения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чистый воздух, его значение для здоровья человека, причины загрязнения воздух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безопасного поведения в парках, скверах, в лесу, понятие об ориентировке на местност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пасные животные и насекомые. Правила безопасного поведения и меры защиты. </w:t>
      </w:r>
      <w:r>
        <w:rPr>
          <w:b/>
          <w:bCs/>
          <w:color w:val="000000"/>
          <w:lang w:eastAsia="ru-RU"/>
        </w:rPr>
        <w:t xml:space="preserve">Практическая работа: к концу 1 класса обучающиеся должны уметь: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оставить распорядок дня. Ухаживать за полостью рта, руками, ногам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казать медицинскую помощь при порезах, ожогах, укусах насекомых, первую медицинскую      помощь при небольших кровотечениях, ожогах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зопасно общаться с незнакомыми людьми на улице, в подъезде дома, по телефону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ыбрать наиболее безопасный путь в школу и домой. Правильно переходить дорогу, перекресток. Различать сигналы светофора и регулировщик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ьно переходить дорогу при высадке из транспортного средства. Принять безопасную позу при аварийной ситуации в транспорте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амостоятельно одеться по сезону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амостоятельно ориентироваться и правильно вести себя в парках, скверах, в лесу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ьно вести себя при встрече с животными и насекомыми (пчелами, осами). Оказать первую медицинскую помощь при укусах насекомых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0"/>
        <w:ind w:left="711" w:right="905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0"/>
        <w:ind w:left="711" w:right="905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rPr>
          <w:b/>
          <w:b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одержание программы  в 1 классе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1.</w:t>
      </w:r>
      <w:r>
        <w:rPr>
          <w:color w:val="000000"/>
          <w:lang w:eastAsia="ru-RU"/>
        </w:rPr>
        <w:t>Общие понятия опасности и чрезвычайной ситуации</w:t>
      </w:r>
      <w:r>
        <w:rPr>
          <w:b/>
          <w:color w:val="000000"/>
          <w:lang w:eastAsia="ru-RU"/>
        </w:rPr>
        <w:t>( 1 час)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/>
      </w:pPr>
      <w:r>
        <w:rPr>
          <w:b/>
          <w:color w:val="000000"/>
          <w:lang w:eastAsia="ru-RU"/>
        </w:rPr>
        <w:t>Тема 2.</w:t>
      </w:r>
      <w:r>
        <w:rPr>
          <w:color w:val="000000"/>
          <w:lang w:eastAsia="ru-RU"/>
        </w:rPr>
        <w:t xml:space="preserve"> Авария на производстве, экологическая катастрофа, стихийное бедствие</w:t>
      </w:r>
      <w:r>
        <w:rPr>
          <w:b/>
          <w:color w:val="000000"/>
          <w:lang w:eastAsia="ru-RU"/>
        </w:rPr>
        <w:t>( 1 час).</w:t>
      </w: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3</w:t>
      </w:r>
      <w:r>
        <w:rPr>
          <w:color w:val="000000"/>
          <w:lang w:eastAsia="ru-RU"/>
        </w:rPr>
        <w:t>.Режим дня первоклассника, необходимые условия, обеспечивающие сохранение и укрепление его здоровья. Основы здорового образа жизни Основные понятия «здоровье» и «здоровый образ жизни» (</w:t>
      </w:r>
      <w:r>
        <w:rPr>
          <w:b/>
          <w:color w:val="000000"/>
          <w:lang w:eastAsia="ru-RU"/>
        </w:rPr>
        <w:t>1 час)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4.</w:t>
      </w:r>
      <w:r>
        <w:rPr>
          <w:color w:val="000000"/>
          <w:lang w:eastAsia="ru-RU"/>
        </w:rPr>
        <w:t xml:space="preserve"> Умственная и физическая работоспособность, нарушение режима дня, профилактика переутомления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5</w:t>
      </w:r>
      <w:r>
        <w:rPr>
          <w:color w:val="000000"/>
          <w:lang w:eastAsia="ru-RU"/>
        </w:rPr>
        <w:t xml:space="preserve">.Умывание и купание. Основы личной гигиены 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6.</w:t>
      </w:r>
      <w:r>
        <w:rPr>
          <w:color w:val="000000"/>
          <w:lang w:eastAsia="ru-RU"/>
        </w:rPr>
        <w:t xml:space="preserve">Как ухаживать за своим телом 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7.</w:t>
      </w:r>
      <w:r>
        <w:rPr>
          <w:color w:val="000000"/>
          <w:lang w:eastAsia="ru-RU"/>
        </w:rPr>
        <w:t xml:space="preserve">Ожоги. Основы медицинских знаний и оказание первой медицинской помощи 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 8</w:t>
      </w:r>
      <w:r>
        <w:rPr>
          <w:color w:val="000000"/>
          <w:lang w:eastAsia="ru-RU"/>
        </w:rPr>
        <w:t>.Как уберечься от ожогов. Основные виды травм у детей младшего школьного возраста. Оказание медицинской помощи при порезах, ожогах, укусах насекомых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9</w:t>
      </w:r>
      <w:r>
        <w:rPr>
          <w:color w:val="000000"/>
          <w:lang w:eastAsia="ru-RU"/>
        </w:rPr>
        <w:t>. Первая медицинская помощь при кровотечениях, ожогах, укусах насекомых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10</w:t>
      </w:r>
      <w:r>
        <w:rPr>
          <w:color w:val="000000"/>
          <w:lang w:eastAsia="ru-RU"/>
        </w:rPr>
        <w:t>.Возможные опасности и опасные ситуации, которые могут возникнуть дома. Безопасное поведение дома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11.</w:t>
      </w:r>
      <w:r>
        <w:rPr>
          <w:color w:val="000000"/>
          <w:lang w:eastAsia="ru-RU"/>
        </w:rPr>
        <w:t xml:space="preserve"> Профилактика опасных ситуаций. Опасные ситуации, возникающие в повседневной жизни, правила поведения учащихся 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12</w:t>
      </w:r>
      <w:r>
        <w:rPr>
          <w:color w:val="000000"/>
          <w:lang w:eastAsia="ru-RU"/>
        </w:rPr>
        <w:t>.Как вести себя, когда ты дома один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13</w:t>
      </w:r>
      <w:r>
        <w:rPr>
          <w:color w:val="000000"/>
          <w:lang w:eastAsia="ru-RU"/>
        </w:rPr>
        <w:t>.Не торопись быть взрослым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14.</w:t>
      </w:r>
      <w:r>
        <w:rPr>
          <w:color w:val="000000"/>
          <w:lang w:eastAsia="ru-RU"/>
        </w:rPr>
        <w:t>Электричество и газ как источники возможной опасности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15.</w:t>
      </w:r>
      <w:r>
        <w:rPr>
          <w:color w:val="000000"/>
          <w:lang w:eastAsia="ru-RU"/>
        </w:rPr>
        <w:t xml:space="preserve"> Лекарства и средства бытовой химии как источники опасности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16</w:t>
      </w:r>
      <w:r>
        <w:rPr>
          <w:color w:val="000000"/>
          <w:lang w:eastAsia="ru-RU"/>
        </w:rPr>
        <w:t>. «Опасная высота» — опасности, возникающие при нарушении правил поведения в жилище, на балконах и лестничных клетках</w:t>
      </w:r>
      <w:r>
        <w:rPr>
          <w:b/>
          <w:color w:val="000000"/>
          <w:lang w:eastAsia="ru-RU"/>
        </w:rPr>
        <w:t>( 1 час)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17</w:t>
      </w:r>
      <w:r>
        <w:rPr>
          <w:color w:val="000000"/>
          <w:lang w:eastAsia="ru-RU"/>
        </w:rPr>
        <w:t>. Огонь и человек. Пожарная безопасность и поведение при пожаре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18.</w:t>
      </w:r>
      <w:r>
        <w:rPr>
          <w:color w:val="000000"/>
          <w:lang w:eastAsia="ru-RU"/>
        </w:rPr>
        <w:t xml:space="preserve"> Причина возникновения пожаров в доме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19.</w:t>
      </w:r>
      <w:r>
        <w:rPr>
          <w:color w:val="000000"/>
          <w:lang w:eastAsia="ru-RU"/>
        </w:rPr>
        <w:t xml:space="preserve">  Дым и его опасность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20</w:t>
      </w:r>
      <w:r>
        <w:rPr>
          <w:color w:val="000000"/>
          <w:lang w:eastAsia="ru-RU"/>
        </w:rPr>
        <w:t>. Правила безопасного поведения при возникновении пожара в доме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21.</w:t>
      </w:r>
      <w:r>
        <w:rPr>
          <w:color w:val="000000"/>
          <w:lang w:eastAsia="ru-RU"/>
        </w:rPr>
        <w:t xml:space="preserve"> Опасные ситуации, которые могут возникнуть при контактах с незнакомыми людьми. Безопасное поведение в ситуациях криминогенного характера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22</w:t>
      </w:r>
      <w:r>
        <w:rPr>
          <w:color w:val="000000"/>
          <w:lang w:eastAsia="ru-RU"/>
        </w:rPr>
        <w:t>. Правила безопасного общения с незнакомыми людьми на улице, в подъезде дома, по телефону, в случае если незнакомый человек стучится или звонит в дверь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23</w:t>
      </w:r>
      <w:r>
        <w:rPr>
          <w:color w:val="000000"/>
          <w:lang w:eastAsia="ru-RU"/>
        </w:rPr>
        <w:t>. Где можно и где нельзя играть? Безопасное поведение на улицах и дорогах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 </w:t>
      </w:r>
      <w:r>
        <w:rPr>
          <w:b/>
          <w:color w:val="000000"/>
          <w:lang w:eastAsia="ru-RU"/>
        </w:rPr>
        <w:t>Тема 24</w:t>
      </w:r>
      <w:r>
        <w:rPr>
          <w:color w:val="000000"/>
          <w:lang w:eastAsia="ru-RU"/>
        </w:rPr>
        <w:t>. Наиболее безопасный путь в школу и домой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Тема 25. </w:t>
      </w:r>
      <w:r>
        <w:rPr>
          <w:color w:val="000000"/>
          <w:lang w:eastAsia="ru-RU"/>
        </w:rPr>
        <w:t>Правила перехода дорог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26</w:t>
      </w:r>
      <w:r>
        <w:rPr>
          <w:color w:val="000000"/>
          <w:lang w:eastAsia="ru-RU"/>
        </w:rPr>
        <w:t>. Движение пешеходов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27</w:t>
      </w:r>
      <w:r>
        <w:rPr>
          <w:color w:val="000000"/>
          <w:lang w:eastAsia="ru-RU"/>
        </w:rPr>
        <w:t>. Дорожные знаки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28.</w:t>
      </w:r>
      <w:r>
        <w:rPr>
          <w:color w:val="000000"/>
          <w:lang w:eastAsia="ru-RU"/>
        </w:rPr>
        <w:t xml:space="preserve"> Сигналы светофора и регулировщика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29.</w:t>
      </w:r>
      <w:r>
        <w:rPr>
          <w:color w:val="000000"/>
          <w:lang w:eastAsia="ru-RU"/>
        </w:rPr>
        <w:t xml:space="preserve"> Мы — пассажиры, обязанности пассажира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30</w:t>
      </w:r>
      <w:r>
        <w:rPr>
          <w:color w:val="000000"/>
          <w:lang w:eastAsia="ru-RU"/>
        </w:rPr>
        <w:t>. Безопасная</w:t>
      </w:r>
      <w:r>
        <w:rPr>
          <w:b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поза при аварийной ситуации в транспорте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Тема 31. </w:t>
      </w:r>
      <w:r>
        <w:rPr>
          <w:color w:val="000000"/>
          <w:lang w:eastAsia="ru-RU"/>
        </w:rPr>
        <w:t xml:space="preserve">Температура окружающего воздуха, ее влияние на здоровье человека. Безопасное поведение на природе 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32</w:t>
      </w:r>
      <w:r>
        <w:rPr>
          <w:color w:val="000000"/>
          <w:lang w:eastAsia="ru-RU"/>
        </w:rPr>
        <w:t>. Одежда по сезону</w:t>
      </w: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left="709" w:hanging="0"/>
        <w:contextualSpacing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Тема 33.</w:t>
      </w:r>
      <w:r>
        <w:rPr>
          <w:color w:val="000000"/>
          <w:lang w:eastAsia="ru-RU"/>
        </w:rPr>
        <w:t xml:space="preserve"> Погодные условия (ветер, дождь, снег), правила поведения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( 1 час)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К концу 1 класса обучающиеся должны знать: 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щие понятия опасности и чрезвычайной ситуации. Что такое авария на производстве, экологическая катастрофа, стихийное бедствие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понятия «здоровье» и «здоровый образ жизни». Режим дня, необходимые условия, обеспечивающие сохранение и укрепление здоровья. Как ухаживать за своим телом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виды травм у детей. Что такое первая медицинская помощь (на примере ожога). Как уберечься от порезов и ожогов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щие правила оказания первой медицинской помощи при порезах, ожогах, укусах насекомых, кровотечениях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источники возможной опасности и опасные ситуации, которые могут возникнуть дом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пасные ситуации, которые могут возникнуть при контактах с незнакомыми людьм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иболее безопасный путь в школу и домой. Правила перехода дороги. Правила перехода дороги при высадке из транспортного средств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безопасного поведения на улицах и дорогах. Где можно и где нельзя играть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безопасного поведения при возникновении пожара в доме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лияние на здоровье человека температуры окружающего воздуха и погодных условий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(ветер, дождь, снег). Что значит одеться по сезону, правила поведения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чистый воздух, его значение для здоровья человека, причины загрязнения воздух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безопасного поведения в парках, скверах, в лесу, понятие об ориентировке на местност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пасные животные и насекомые. Правила безопасного поведения и меры защиты. </w:t>
      </w:r>
      <w:r>
        <w:rPr>
          <w:b/>
          <w:bCs/>
          <w:color w:val="000000"/>
          <w:lang w:eastAsia="ru-RU"/>
        </w:rPr>
        <w:t xml:space="preserve">Практическая работа: к концу 1 класса обучающиеся должны уметь: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оставить распорядок дня. Ухаживать за полостью рта, руками, ногам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казать медицинскую помощь при порезах, ожогах, укусах насекомых, первую медицинскую      помощь при небольших кровотечениях, ожогах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зопасно общаться с незнакомыми людьми на улице, в подъезде дома, по телефону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ыбрать наиболее безопасный путь в школу и домой. Правильно переходить дорогу, перекресток. Различать сигналы светофора и регулировщик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ьно переходить дорогу при высадке из транспортного средства. Принять безопасную позу при аварийной ситуации в транспорте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амостоятельно одеться по сезону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амостоятельно ориентироваться и правильно вести себя в парках, скверах, в лесу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ьно вести себя при встрече с животными и насекомыми (пчелами, осами). Оказать первую медицинскую помощь при укусах насекомых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center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одержание программы во 2 классе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ащита человека в чрезвычайных ситуациях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Чрезвычайные ситуации. Какими бывают чрезвычайные ситуации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Чрезвычайные ситуации природного происхождения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воднения, причины наводнений. Мероприятия по защите от наводнений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новные мероприятия гражданской обороны по защите населения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Оповещение населения о чрезвычайных ситуациях. Сигнал «Внимание всем!». Что необходимо сделать по сигналу «Внимание всем!»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ы медицинских знаний и оказание первой медицинской помощи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олезни, их причины и связь с образом жизни. От чего зависит наше здоровье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ак живет наш организм, из чего состоит тело человек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Наши органы: головной мозг, нервы, глаза, уши, зубы, мышцы, кости и суставы; сердце и кровеносные сосуды, желудок и кишечник. Органы дыхания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Болезни и их возможные причины. Пути передачи инфекционных заболеваний. Заноза, кровотечение, укус, ушиб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ервая медицинская помощь при отравлении пищевыми продуктами. Отравления. Причины отравлений. Признаки отравлений. Первая помощь при отравлении грибами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пасные ситуации, возникающие в повседневной жизни, правила поведения учащихся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зопасное поведение на воде. Чем опасны водоемы зимой. Меры предосторожности при движении по льду водоемов. Правила купания в оборудованных и необорудованных местах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поведения на пляже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Уроки плавания: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— </w:t>
      </w:r>
      <w:r>
        <w:rPr>
          <w:color w:val="000000"/>
          <w:lang w:eastAsia="ru-RU"/>
        </w:rPr>
        <w:t xml:space="preserve">подготовительные упражнения для освоения в воде; — техника спортивного плавания «кроль на груди»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зопасное поведение на природе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рушение экологического равновесия в местах проживания, правила поведения. Чистый воздух, его значение для здоровья человека, причины загрязнения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безопасного поведения в лесу, в поле, у водоема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ак ориентироваться в лесу. Как вести себя на реке зимой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пасные ситуации в природе: дождь, гроза, снегопад и др. Ориентирование. Правила поведения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Ядовитые растения, грибы, ягоды, меры безопасности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пасные животные и насекомые. Правила поведения при встрече с опасными животными и насекомыми, меры защиты от них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зопасное поведение на дорогах. Движение пешеходов по дорогам. Элементы дорог. Правила перехода дорог. Перекрестки. Сигналы светофора и регулировщика. Правила перехода дорог при высадке из транспортного средства. Обязанности пассажира. Безопасная поза при аварийной ситуации в транспорте. Безопасное поведение на улицах и дорогах. Где можно и где нельзя играть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К концу 2 класса обучающиеся должны знать: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чем опасны водоемы зимой, какие меры предосторожности следует принять при движении по льду водоемов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поведения на пляже. Правила купания в оборудованных и необорудованных местах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безопасного поведения в лесу, в поле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озможные опасные ситуации при движении по открытой местности: ориентирование, правила поведения во время дождя, грозы, снегопада и др.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ядовитые растения, грибы, ягоды. Правила поведения при встрече с опасными животными и насекомым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т чего зависит наше здоровье. Как живет наш организм. Наши органы: головной мозг, нервы, глаза, уши, зубы, мышцы, кости и суставы; сердце и кровеносные сосуды, желудок и кишечник. Что такое неинфекционные заболевания, их связь с образом жизни. Избыточный вес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равмы, порезы, ссадины и царапины. Отравления. Их причины и признак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акими бывают чрезвычайные ситуации. Чрезвычайные ситуации природного происхождения. Наводнения, причины наводнен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ак оповещают население о чрезвычайных ситуациях. Что необходимо сделать по сигналу «Внимание всем!»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Практическая работа: к концу 2 класса обучающиеся должны уметь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ьно перейти водоем по льду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ьно вести себя на пляже. Плавать техникой плавания «кроль на груди»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риентироваться в лесу. Уметь вести себя на реке зимо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ьно вести себя при встрече с опасными животными и насекомыми, защищаться от них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спознать отравление и оказать первую помощь при отравлении грибам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казать первую помощь при царапине, ссадине, порезе, при небольшом ожоге или обморожени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ействовать по сигналу «Внимание всем!»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Содержание программы в 3 классе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пасные ситуации, возникающие в повседневной жизни, правила поведения учащихся 1.1. Безопасное поведение на дорогах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вижение пешеходов по дорогам. Правостороннее и левостороннее движение. Элементы  дорог. Дорожная разметка. Перекрестки. Их виды. Переходим дорогу, перекресток. Сигналы  светофора и регулировщика. Виды транспортных средств. Специальные транспортные  средства. Сигналы, подаваемые водителями транспортных средств. Скорость движения  городского транспорта. Состояние дороги, тормозной путь автомобиля. Загородная дорога,  движение пешехода по загородной дороге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ы — пассажиры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зопасность пассажиров. Обязанности пассажиров. Правила посадки в транспортное  средство и высадки из него. Поведение при угрозе и во время аварии. Безопасная поза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жарная безопасность и поведение при пожаре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жар в общественных местах (школа, кинотеатр), причина пожаров. Правила поведения при  возникновении пожара в общественных местах. Страх, навыки безопасного поведения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озникновение пожара в общественном транспорте, правила поведения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зопасное поведение дома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Лифт — наш домашний транспорт. Меры безопасности при пользовании предметами  бытовой химии. Профилактика отравлений. Соблюдение мер безопасности при пользовании  электрическими приборами в быту. Соблюдение мер безопасности при пользовании газовыми приборами и печным отоплением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 xml:space="preserve">Безопасное поведение в ситуациях криминогенного характера. Правила обеспечения сохранности личных вещей. Защита квартиры (дома) от воров и грабителей: звонок в дверь, звонок (беседа) по телефону. Особенности поведения с незнакомыми людьми: опасные незнакомцы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ы медицинских знаний и оказание первой медицинской помощи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1. Первая медицинская помощь при отравлении газами. Отравление. Причины отравлений газообразными или вдыхаемыми токсическими веществами. Профилактика отравлений. Признаки отравления угарным газом. Первая помощь при отравлении угарным газом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ащита человека в чрезвычайных ситуациях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Чрезвычайные ситуации. Чрезвычайные ситуации природного происхождения — стихийные бедствия. Примеры стихийных бедствий: тайфуны, ураганы, бури (штормы), смерчи, снегопады, метели, наводнения. Их последствия, мероприятия по защите. Лесные пожары. Действия школьников по их предупреждению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мероприятия гражданской обороны по защите населения. 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рганизация оповещения населения о чрезвычайных ситуациях. Примеры содержания речевой информации о чрезвычайных ситуациях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К концу 3 класса обучающиеся должны знать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движения пешеходов по дорогам, различать право- и левостороннее движение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иды транспортных средств, сигналы, подаваемые водителями транспортных средств. Скорость движения городского транспорта, тормозной путь в зависимости от состояния дорог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движения пешеходов по загородной дороге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бязанности пассажиров. Правила посадки в транспортное средство и высадки из него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поведения при возникновении пожара в общественных местах, в общественном транспорте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еры безопасности при пользовании в быту предметами бытовой химии, электрическими и газовыми приборами, печным отоплением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знаки отравления угарным газом, меры профилактики отравлен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обеспечения сохранности личных вещей; особенности поведения с незнакомыми людьм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ак оповещают население о чрезвычайных ситуациях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 чрезвычайных ситуациях природного и антропогенного происхождения: — ураган, буря, смерч (примеры, последствия);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— </w:t>
      </w:r>
      <w:r>
        <w:rPr>
          <w:color w:val="000000"/>
          <w:lang w:eastAsia="ru-RU"/>
        </w:rPr>
        <w:t xml:space="preserve">лесной пожар. Действия по его предупреждению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Практическая работа: к концу 3 класса обучающиеся должны уметь: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ереходить дорогу, перекресток. Различать сигналы светофора и регулировщика, сигналы, подаваемые водителями транспортных средств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ценить скорость движения городского транспорта, состояние дороги и тормозной путь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ьно садиться в общественный транспорт и выходить из него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вигаться по загородной дороге, в том числе группо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ьно вести себя при возникновении пожара в общественных местах или в общественном транспорте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зговаривать с незнакомыми людьми при звонке в дверь или по телефону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соблюдать меры безопасности при пользовании предметами бытовой химии, электрическими, газовыми приборами и печным отоплением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казать первую помощь при отравлении угарным газом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действовать при обнаружении возгорания в лесу, в поле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Содержание программы в 4 классе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ы здорового образа жизни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понятия «здоровье» и «здоровый образ жизни»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онятие здоровья. Факторы, влияющие на него. Основы здорового образа жизни и безопасность человека. Режим дня. Здоровое питание. Профилактика переедания, пищевых отравлений. Инфекционные болезни. Пути передачи инфекционных заболеваний. Профилактика инфекционных заболеваний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редные привычки, их влияние на здоровье. Профилактика вредных привычек. Курение и его влияние на состояние здоровья. Алкоголь и его влияние на умственную и физическую работоспособность человека. Профилактика вредных привычек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ы медицинских знаний и оказание первой медицинской помощи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виды травм у детей младшего школьного возраста, первая медицинская помощь. Основные виды травм у детей младшего школьного возраста. Переломы, вывихи и растяжения связок. Когда следует вызывать «скорую помощь» и каков порядок ее вызова. Кровотечение, первая медицинская помощь. Ушибы, сотрясение мозга, попадание инородных тел в глаз, ухо, нос, первая медицинская помощь. Первая медицинская помощь при укусах насекомых, собак, кошек. Кровотечение из носа, оказание первой медицинской помощи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lang w:eastAsia="ru-RU"/>
        </w:rPr>
        <w:t xml:space="preserve">Практические занятия по отработке навыков оказания первой медицинской помощи Первая медицинская помощь при наружном кровотечении. Правила обработки ран. Перевязка ран. Оказание первой медицинской помощи при ожогах и обморожении. Оказание первой медицинской помощи при отравлениях. Первая медицинская помощь при травмах опорно-двигательного аппарата (при травме кистей рук, бедра, колена)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пасные ситуации, возникающие в повседневной жизни, правила поведения учащихся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зопасное поведение в быту (контрольные задания на повторение пройденного). Опасные шалости и игрушки. Профилактика возможных опасных ситуаций в быту. Опасная высота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зопасное поведение на улицах и дорогах (повторение пройденного в 1—3 классах) Безопасность пешеходов при движении по дорогам. Элементы дорог. Дорожная разметка. Правила перехода дорог. Перекрестки. Сигналы, подаваемые водителями транспортных средств. Соблюдение правил движения велосипедистами. Причины дорожно-транспортного травматизма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Государственная инспекция безопасности дорожного движения (ГИБДД). Железнодорожный транспорт, его особенности, безопасное поведение при следовании железнодорожным транспортом, обязанности пассажира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Безопасное поведение на природе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риентирование на местности. Понятие ориентира. Определение сторон горизонта по компасу, солнцу, часам и местным предметам. Безопасная переправа через водную преграду. Умение вязать узлы. Костер. Меры пожарной безопасности при разведении костра. 3.4. Безопасное поведение на воде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правила поведения на воде, при купании, отдыхе у воды, катании на лодке. Способы и средства спасения утопающих. Основные спасательные средства. </w:t>
      </w:r>
      <w:r>
        <w:rPr>
          <w:b/>
          <w:bCs/>
          <w:color w:val="000000"/>
          <w:lang w:eastAsia="ru-RU"/>
        </w:rPr>
        <w:t xml:space="preserve">К концу 4 класса обучающиеся должны знать: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перехода дорог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движения на велосипедах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а безопасного поведения при следовании железнодорожным транспортом, обязанности пассажир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правила поведения на воде, при купании, отдыхе у воды, катании на лодке. Способы и средства спасания утопающих. Основные спасательные средств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ак ориентироваться на местности. Как организовать безопасную переправу через водную преграду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еры пожарной безопасности при разведении костр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когда следует вызывать «скорую помощь» и каков порядок ее вызов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сновные понятия «здоровье», «здоровый образ жизни». Факторы, отрицательно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лияющие на состояние здоровья (курение, алкоголь, токсикомания)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К концу 4 класса обучающиеся должны уметь: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авильно переходить дорогу, перекресток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риентироваться на местности: определять стороны горизонта по компасу и местным предметам. Определять расстояние по карте и местности. Организовать безопасную переправу через небольшой ручей или канаву. Завязать 1—2 вида узлов, развести и погасить костер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ызвать «скорую помощь», оказать первую медицинскую помощь при порезах и ссадинах, ушибе, небольшом ожоге, при попадании инородного тела в глаз, ухо или нос, при укусах насекомых, собак, кошек, при кровотечении из нос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казать первую медицинскую помощь при травме опорно-двигательного аппарата (кистей рук, бедра, колена)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Ожидаемые результаты реализации программы Личностными результатами обучения являются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азвитие личностных, в том числе духовных и физических, качеств, обеспечивающих защищенность жизненно важных интересов личности от  внешних и внутренних  угроз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формирование потребности соблюдать нормы здорового образа жизни, осознанно выполнять правила безопасности жизнедеятельност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оспитание ответственного отношения к сохранению окружающей природной среды, личному здоровью как к индивидуальной и общественной ценности.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</w:t>
      </w:r>
      <w:r>
        <w:rPr>
          <w:b/>
          <w:bCs/>
          <w:color w:val="000000"/>
          <w:lang w:eastAsia="ru-RU"/>
        </w:rPr>
        <w:t xml:space="preserve">Метапредметными результатами обучения являются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 оценивать результаты своей деятельности в обеспечении личной безопасност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20" w:right="194" w:hanging="36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развитие умения выражать свои мысли и способности слушать собеседника, понимать его точку зрения, признавать право другого человека на иное мнение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20" w:right="194" w:hanging="36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освоение приемов действий в опасных и чрезвычайных ситуациях природного, техногенного и социального характер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20" w:right="194" w:hanging="36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формирование умений  взаимодействовать с окружающими, выполнять  различные социальные роли  во время и при ликвидации последствий чрезвычайных ситуаций. </w:t>
      </w:r>
    </w:p>
    <w:p>
      <w:pPr>
        <w:pStyle w:val="Normal"/>
        <w:suppressAutoHyphens w:val="false"/>
        <w:autoSpaceDE w:val="false"/>
        <w:spacing w:lineRule="atLeast" w:line="259" w:before="0" w:after="31"/>
        <w:ind w:left="14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59" w:before="0" w:after="20"/>
        <w:ind w:left="9" w:right="986" w:hanging="10"/>
        <w:rPr>
          <w:rFonts w:ascii="Times New Roman CYR" w:hAnsi="Times New Roman CYR" w:cs="Times New Roman CYR"/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Предметными результатами обучения являются: </w:t>
      </w:r>
    </w:p>
    <w:p>
      <w:pPr>
        <w:pStyle w:val="Normal"/>
        <w:suppressAutoHyphens w:val="false"/>
        <w:autoSpaceDE w:val="false"/>
        <w:spacing w:lineRule="atLeast" w:line="259" w:before="0" w:after="20"/>
        <w:ind w:left="9" w:right="986" w:hanging="10"/>
        <w:rPr>
          <w:rFonts w:ascii="Times New Roman CYR" w:hAnsi="Times New Roman CYR" w:cs="Times New Roman CYR"/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В познавательной сфере: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359" w:right="194" w:hanging="360"/>
        <w:jc w:val="both"/>
        <w:rPr/>
      </w:pPr>
      <w:r>
        <w:rPr>
          <w:color w:val="000000"/>
          <w:lang w:eastAsia="ru-RU"/>
        </w:rPr>
        <w:t>•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знания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 </w:t>
      </w:r>
    </w:p>
    <w:p>
      <w:pPr>
        <w:pStyle w:val="Normal"/>
        <w:suppressAutoHyphens w:val="false"/>
        <w:autoSpaceDE w:val="false"/>
        <w:spacing w:lineRule="atLeast" w:line="259" w:before="0" w:after="29"/>
        <w:ind w:left="14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59" w:before="0" w:after="20"/>
        <w:ind w:left="9" w:right="986" w:hanging="10"/>
        <w:rPr>
          <w:rFonts w:ascii="Times New Roman CYR" w:hAnsi="Times New Roman CYR" w:cs="Times New Roman CYR"/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b/>
          <w:bCs/>
          <w:color w:val="000000"/>
          <w:lang w:val="en-US" w:eastAsia="ru-RU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В ценностно-ориентационной сфере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360" w:right="194" w:hanging="36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360" w:right="194" w:hanging="36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360" w:right="194" w:hanging="36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 </w:t>
      </w:r>
    </w:p>
    <w:p>
      <w:pPr>
        <w:pStyle w:val="Normal"/>
        <w:suppressAutoHyphens w:val="false"/>
        <w:autoSpaceDE w:val="false"/>
        <w:spacing w:lineRule="atLeast" w:line="259" w:before="0" w:after="30"/>
        <w:ind w:left="14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59" w:before="0" w:after="20"/>
        <w:ind w:left="9" w:right="986" w:hanging="10"/>
        <w:rPr>
          <w:rFonts w:ascii="Times New Roman CYR" w:hAnsi="Times New Roman CYR" w:cs="Times New Roman CYR"/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В коммуникативной сфере: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359" w:right="194" w:hanging="360"/>
        <w:jc w:val="both"/>
        <w:rPr/>
      </w:pPr>
      <w:r>
        <w:rPr>
          <w:color w:val="000000"/>
          <w:lang w:eastAsia="ru-RU"/>
        </w:rPr>
        <w:t>•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ab/>
      </w:r>
      <w:r>
        <w:rPr>
          <w:rFonts w:cs="Times New Roman CYR" w:ascii="Times New Roman CYR" w:hAnsi="Times New Roman CYR"/>
          <w:color w:val="000000"/>
          <w:lang w:eastAsia="ru-RU"/>
        </w:rPr>
        <w:t xml:space="preserve"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 </w:t>
      </w:r>
    </w:p>
    <w:p>
      <w:pPr>
        <w:pStyle w:val="Normal"/>
        <w:suppressAutoHyphens w:val="false"/>
        <w:autoSpaceDE w:val="false"/>
        <w:spacing w:lineRule="atLeast" w:line="259" w:before="0" w:after="31"/>
        <w:ind w:left="14" w:hanging="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31"/>
        <w:ind w:left="14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31"/>
        <w:ind w:left="14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31"/>
        <w:ind w:left="14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31"/>
        <w:ind w:left="14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903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Информационно – методическое обеспечение программы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82" w:right="194" w:hanging="422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Азбука пешехода: игра для детей младшего школьного возраста/ под ред. А.Т. Смирнова.—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730" w:right="194" w:hanging="1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М.: Просвещение: Рилионт, 2010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82" w:right="194" w:hanging="422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Анастасова.Л.П. Основы безопасности жизнедеятельности: учеб. пособие для 1—2 кл./Л.П.Анастасова, П.В.Ижевский, Н.В.Иванова.— 2-е изд.— М.:Просвещение, 2011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82" w:right="194" w:hanging="422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Анастасова Л.П. Основы безопасности жизнедеятельности. Рабочая тетрадь для 1—2 кл. В2ч. Ч.1./ Л.П.Анастасова, П.В.Ижевский, Н.В.Иванова.— М.:Просвещение, 2011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82" w:right="194" w:hanging="422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Анастасова Л.П. Основы безопасности жизнедеятельности. Рабочая тетрадь для 1—2кл. В2ч. Ч.2/Л.П.Анастасова, П.В.Ижевский, Н.В.Иванова.— М.:Просвещение, 2011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82" w:right="194" w:hanging="422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Анастасова Л.П. Основы безопасности жизнедеятельности: учеб. пособие для 3—4 кл./Л.П. Анастасова, П.В.Ижевский, Н.В. Иванова. — М.: Просвещение, 2010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82" w:right="194" w:hanging="422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Анастасова Л.П. Основы безопасности жизнедеятельности: рабочая тетрадь для 3 кл. / Л. П. Анастасова, П. В. Ижевский, Н. В. Иванова. — М.: Просвещение, 2011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82" w:right="194" w:hanging="422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Анастасова Л. П. Основы безопасности жизнедеятельности: рабочая тетрадь для 4 кл. / Л. </w:t>
      </w:r>
    </w:p>
    <w:p>
      <w:pPr>
        <w:pStyle w:val="Normal"/>
        <w:suppressAutoHyphens w:val="false"/>
        <w:autoSpaceDE w:val="false"/>
        <w:spacing w:lineRule="atLeast" w:line="269" w:before="0" w:after="15"/>
        <w:ind w:left="730" w:right="194" w:hanging="10"/>
        <w:jc w:val="both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П. Анастасова, П. В. Ижевский, Н. В. Иванова. — М.: Просвещение, 2011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82" w:right="194" w:hanging="422"/>
        <w:jc w:val="both"/>
        <w:rPr/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Комплект плакатов </w:t>
      </w:r>
      <w:r>
        <w:rPr>
          <w:color w:val="000000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lang w:eastAsia="ru-RU"/>
        </w:rPr>
        <w:t>Безопасность дорожного движения</w:t>
      </w:r>
      <w:r>
        <w:rPr>
          <w:color w:val="000000"/>
          <w:lang w:eastAsia="ru-RU"/>
        </w:rPr>
        <w:t xml:space="preserve">» 1—4 </w:t>
      </w:r>
      <w:r>
        <w:rPr>
          <w:rFonts w:cs="Times New Roman CYR" w:ascii="Times New Roman CYR" w:hAnsi="Times New Roman CYR"/>
          <w:color w:val="000000"/>
          <w:lang w:eastAsia="ru-RU"/>
        </w:rPr>
        <w:t xml:space="preserve">кл.: (Иллюстративный материал) / под ред. А. Т. Смирнова. — 24 листовки, 24 плаката (комплект для школьников, комплект для учителя). — М.: Просвещение: Рилионт, 2010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tLeast" w:line="269" w:before="0" w:after="15"/>
        <w:ind w:left="782" w:right="194" w:hanging="422"/>
        <w:jc w:val="both"/>
        <w:rPr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 xml:space="preserve">Топоров И.К. Методика преподавания курса </w:t>
      </w:r>
      <w:r>
        <w:rPr>
          <w:color w:val="000000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lang w:eastAsia="ru-RU"/>
        </w:rPr>
        <w:t>Основы безопасности жизнедеятельности</w:t>
      </w:r>
      <w:r>
        <w:rPr>
          <w:color w:val="000000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lang w:eastAsia="ru-RU"/>
        </w:rPr>
        <w:t>в общеобразоват. учреждениях: кн. для учителя / И. К. Топоров. — М.: Просвещение, 2010.</w:t>
      </w: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24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СОГЛАСОВАНО 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отокол заседания методического 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>объединения  учителей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начальных классов от 31.08.2017г. № 1 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______________В.В.Корышева 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                          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                             </w:t>
            </w:r>
            <w:r>
              <w:rPr/>
              <w:t xml:space="preserve">СОГЛАСОВАНО 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                     </w:t>
            </w:r>
            <w:r>
              <w:rPr/>
              <w:t xml:space="preserve">Заместитель директора 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>по воспитательной работе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>___________ А.В.Ихнева</w:t>
            </w:r>
          </w:p>
          <w:p>
            <w:pPr>
              <w:pStyle w:val="24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/>
              <w:t>«</w:t>
            </w:r>
            <w:r>
              <w:rPr>
                <w:u w:val="single"/>
              </w:rPr>
              <w:t>31</w:t>
            </w:r>
            <w:r>
              <w:rPr/>
              <w:t xml:space="preserve">» </w:t>
            </w:r>
            <w:r>
              <w:rPr>
                <w:u w:val="single"/>
              </w:rPr>
              <w:t>августа</w:t>
            </w:r>
            <w:r>
              <w:rPr/>
              <w:t xml:space="preserve"> 2017г.</w:t>
            </w:r>
          </w:p>
        </w:tc>
      </w:tr>
    </w:tbl>
    <w:p>
      <w:pPr>
        <w:pStyle w:val="Normal"/>
        <w:suppressAutoHyphens w:val="false"/>
        <w:autoSpaceDE w:val="false"/>
        <w:spacing w:lineRule="atLeast" w:line="269" w:before="0" w:after="15"/>
        <w:ind w:left="720" w:right="194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69" w:before="0" w:after="15"/>
        <w:ind w:left="720" w:right="194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90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90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90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90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90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90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90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90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90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90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90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90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>УЧЕБНО-ТЕМАТИЧЕСКИЙ ПЛАН</w:t>
      </w:r>
    </w:p>
    <w:p>
      <w:pPr>
        <w:pStyle w:val="Normal"/>
        <w:suppressAutoHyphens w:val="false"/>
        <w:autoSpaceDE w:val="false"/>
        <w:spacing w:lineRule="atLeast" w:line="259" w:before="0" w:after="20"/>
        <w:ind w:left="9" w:right="986" w:hanging="1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1 класс 33 часа. </w:t>
      </w:r>
    </w:p>
    <w:tbl>
      <w:tblPr>
        <w:tblW w:w="11149" w:type="dxa"/>
        <w:jc w:val="left"/>
        <w:tblInd w:w="-111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824"/>
        <w:gridCol w:w="6839"/>
        <w:gridCol w:w="1250"/>
        <w:gridCol w:w="1118"/>
        <w:gridCol w:w="1118"/>
      </w:tblGrid>
      <w:tr>
        <w:trPr>
          <w:trHeight w:val="413" w:hRule="atLeast"/>
        </w:trPr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 w:before="0" w:after="14"/>
              <w:ind w:left="187" w:hanging="0"/>
              <w:rPr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 xml:space="preserve">№ </w:t>
            </w:r>
          </w:p>
          <w:p>
            <w:pPr>
              <w:pStyle w:val="Normal"/>
              <w:suppressAutoHyphens w:val="false"/>
              <w:autoSpaceDE w:val="false"/>
              <w:spacing w:lineRule="atLeast" w:line="259"/>
              <w:ind w:right="63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п/п </w:t>
            </w:r>
          </w:p>
        </w:tc>
        <w:tc>
          <w:tcPr>
            <w:tcW w:w="683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Тема занятия </w:t>
            </w:r>
          </w:p>
        </w:tc>
        <w:tc>
          <w:tcPr>
            <w:tcW w:w="12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18" w:hanging="74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Кол-во часов </w:t>
            </w:r>
          </w:p>
        </w:tc>
        <w:tc>
          <w:tcPr>
            <w:tcW w:w="2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145" w:leader="none"/>
              </w:tabs>
              <w:suppressAutoHyphens w:val="false"/>
              <w:autoSpaceDE w:val="false"/>
              <w:spacing w:lineRule="atLeast" w:line="259"/>
              <w:ind w:right="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Дата</w:t>
            </w:r>
          </w:p>
          <w:p>
            <w:pPr>
              <w:pStyle w:val="Normal"/>
              <w:tabs>
                <w:tab w:val="clear" w:pos="708"/>
                <w:tab w:val="right" w:pos="2145" w:leader="none"/>
              </w:tabs>
              <w:suppressAutoHyphens w:val="false"/>
              <w:autoSpaceDE w:val="false"/>
              <w:spacing w:lineRule="atLeast" w:line="259"/>
              <w:ind w:right="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 w:before="0" w:after="14"/>
              <w:ind w:left="18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683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ind w:right="5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ind w:left="218" w:hanging="74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145" w:leader="none"/>
              </w:tabs>
              <w:suppressAutoHyphens w:val="false"/>
              <w:autoSpaceDE w:val="false"/>
              <w:spacing w:lineRule="atLeast" w:line="259"/>
              <w:ind w:right="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план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145" w:leader="none"/>
              </w:tabs>
              <w:suppressAutoHyphens w:val="false"/>
              <w:autoSpaceDE w:val="false"/>
              <w:spacing w:lineRule="atLeast" w:line="259"/>
              <w:ind w:right="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факт</w:t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3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бщее понятие опасности и чрезвычайной ситуации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4.0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3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4" w:hanging="14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Авария на производстве, экологическая катастрофа, стихийное бедствие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1.0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3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4" w:hanging="14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Режим дня для первоклассника, необходимые условия, обеспечивающие сохранение и укрепление его здоровья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8.0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3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4" w:hanging="14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Умственная и физическая работоспособность, нарушение режима дня, профилактика переутомления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5.09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3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5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Умывание и купание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2.1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3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Как ухаживать за своим телом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9.1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3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жоги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6.1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3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8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Как уберечься от ожогов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3.1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3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9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4" w:hanging="14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ервая медицинская помощь при кровотечениях, ожогах, укусах насекомых 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6.1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4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0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4" w:hanging="14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Возможные опасности и опасные ситуации, которые могут возникнуть дома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3.1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4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1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офилактика опасных ситуаций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0.1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4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2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Как себя вести, когда ты дома один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7.1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3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Не торопись быть взрослым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4.1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4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Электричество и газ как источники возможной опасности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1.1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5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Лекарства и средства бытовой химии как источники опасности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8.1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6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14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Опасная высота</w:t>
            </w:r>
            <w:r>
              <w:rPr>
                <w:color w:val="000000"/>
                <w:lang w:eastAsia="ru-RU"/>
              </w:rPr>
              <w:t xml:space="preserve">» -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пасности, возникающие при нарушении правил поведения в жилище, на балконах и лестничных клетках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5.1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7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гонь и человек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5.0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8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ичина возникновения пожаров в доме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2.0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9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Дым и опасность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5.0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14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авила безопасного поведения при возникновении пожара в доме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5.0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1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14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пасные ситуации, которые могут возникнуть при контактах с незнакомыми людьми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9.0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2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right="61" w:hanging="14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авила безопасного общения с незнакомыми людьми на улице, в подъезде дома, по телефону, в случае если незнакомый человек стучится в дверь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6.02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3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Где можно и где нельзя играть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5.0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4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Наиболее безопасный путь в школу и домой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2.0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5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авила перехода дорог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9.03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6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Движение пешеходов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2.0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7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Дорожные знаки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9.0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8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Сигналы светофора и регулировщика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6.0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9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Мы – пассажиры, обязанности пассажира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3.0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0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Безопасная поза при аварийной ситуации в транспорте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30.04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1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14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Температура окружающего воздуха, ее влияние на здоровье человека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07.0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2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дежда по сезону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4.0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33 </w:t>
            </w:r>
          </w:p>
        </w:tc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огодные условия (ветер, дождь, снег)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>21.0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7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 w:before="0" w:after="16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48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-10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Итого: 33 часа</w:t>
            </w:r>
          </w:p>
        </w:tc>
      </w:tr>
    </w:tbl>
    <w:p>
      <w:pPr>
        <w:pStyle w:val="Normal"/>
        <w:suppressAutoHyphens w:val="false"/>
        <w:autoSpaceDE w:val="false"/>
        <w:spacing w:lineRule="atLeast" w:line="259" w:before="0" w:after="25"/>
        <w:ind w:left="33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339" w:hanging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УЧЕБНО-ТЕМАТИЧЕСКИЙ ПЛАН </w:t>
      </w:r>
    </w:p>
    <w:p>
      <w:pPr>
        <w:pStyle w:val="Normal"/>
        <w:suppressAutoHyphens w:val="false"/>
        <w:autoSpaceDE w:val="false"/>
        <w:spacing w:lineRule="atLeast" w:line="259" w:before="0" w:after="20"/>
        <w:ind w:left="9" w:right="986" w:hanging="1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en-US" w:eastAsia="ru-RU"/>
        </w:rPr>
        <w:t xml:space="preserve">2 </w:t>
      </w: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класс 34 часа. </w:t>
      </w:r>
    </w:p>
    <w:tbl>
      <w:tblPr>
        <w:tblW w:w="10274" w:type="dxa"/>
        <w:jc w:val="left"/>
        <w:tblInd w:w="444" w:type="dxa"/>
        <w:tblLayout w:type="fixed"/>
        <w:tblCellMar>
          <w:top w:w="0" w:type="dxa"/>
          <w:left w:w="77" w:type="dxa"/>
          <w:bottom w:w="0" w:type="dxa"/>
          <w:right w:w="77" w:type="dxa"/>
        </w:tblCellMar>
      </w:tblPr>
      <w:tblGrid>
        <w:gridCol w:w="700"/>
        <w:gridCol w:w="5669"/>
        <w:gridCol w:w="1118"/>
        <w:gridCol w:w="1138"/>
        <w:gridCol w:w="1410"/>
        <w:gridCol w:w="6"/>
        <w:gridCol w:w="233"/>
      </w:tblGrid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 w:before="0" w:after="11"/>
              <w:ind w:left="125" w:hanging="0"/>
              <w:rPr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 xml:space="preserve">№ </w:t>
            </w:r>
          </w:p>
          <w:p>
            <w:pPr>
              <w:pStyle w:val="Normal"/>
              <w:suppressAutoHyphens w:val="false"/>
              <w:autoSpaceDE w:val="false"/>
              <w:spacing w:lineRule="atLeast" w:line="259"/>
              <w:ind w:left="72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п\п </w:t>
            </w:r>
          </w:p>
        </w:tc>
        <w:tc>
          <w:tcPr>
            <w:tcW w:w="56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3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Тема занятий </w:t>
            </w:r>
          </w:p>
        </w:tc>
        <w:tc>
          <w:tcPr>
            <w:tcW w:w="1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9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Кол-во часов </w:t>
            </w:r>
          </w:p>
        </w:tc>
        <w:tc>
          <w:tcPr>
            <w:tcW w:w="255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145" w:leader="none"/>
              </w:tabs>
              <w:suppressAutoHyphens w:val="false"/>
              <w:autoSpaceDE w:val="false"/>
              <w:spacing w:lineRule="atLeast" w:line="259"/>
              <w:ind w:right="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174" w:hRule="atLeast"/>
        </w:trPr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 w:before="0" w:after="11"/>
              <w:ind w:left="12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5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ind w:right="35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ind w:left="29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план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факт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2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Чрезвычайные ситуации. Какими бывают чрезвычайные ситуации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31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145" w:leader="none"/>
              </w:tabs>
              <w:suppressAutoHyphens w:val="false"/>
              <w:autoSpaceDE w:val="false"/>
              <w:spacing w:lineRule="atLeast" w:line="259"/>
              <w:ind w:right="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03.09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45" w:leader="none"/>
              </w:tabs>
              <w:suppressAutoHyphens w:val="false"/>
              <w:autoSpaceDE w:val="false"/>
              <w:snapToGrid w:val="false"/>
              <w:spacing w:lineRule="atLeast" w:line="259"/>
              <w:ind w:right="41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2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Чрезвычайные ситуации природного происхождения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31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.0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2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Наводнения, причины наводнений. Мероприятия по защите от наводнений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31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7.0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725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2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4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сновные мероприятия гражданской обороны по </w:t>
            </w:r>
          </w:p>
          <w:p>
            <w:pPr>
              <w:pStyle w:val="Normal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защите населения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31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.0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5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повещение населения о чрезвычайных ситуациях. Сигнал </w:t>
            </w:r>
            <w:r>
              <w:rPr>
                <w:color w:val="000000"/>
                <w:lang w:val="en-US"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Внимание всем!</w:t>
            </w:r>
            <w:r>
              <w:rPr>
                <w:color w:val="000000"/>
                <w:lang w:val="en-US" w:eastAsia="ru-RU"/>
              </w:rPr>
              <w:t xml:space="preserve">»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>01.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6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Что необходимо сделать по сигналу </w:t>
            </w:r>
            <w:r>
              <w:rPr>
                <w:color w:val="00000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Внимание всем!</w:t>
            </w:r>
            <w:r>
              <w:rPr>
                <w:color w:val="000000"/>
                <w:lang w:eastAsia="ru-RU"/>
              </w:rPr>
              <w:t xml:space="preserve">»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>08.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7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Болезни, их причины и связь с образом жизни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>15.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8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т чего зависит наше здоровье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>22.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9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Как живет наш организм, из чего состоит тело человека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.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0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7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Наши органы: головной мозг, нервы, глаза, уши, зубы, мышцы, кости и суставы; сердце и кровеносная система, желудок и кишечник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>12.1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1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рганы дыхания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>19.1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2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Болезни и их возможные причины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6.1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3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ути передачи инфекционных заболеваний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3.1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4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Заноза, кровотечение, укус, ушиб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>10.1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5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ервая медицинская помощь при отравлении пищевыми продуктами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>17.1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6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травления. Причины отравлений. Признаки отравлений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4.1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7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ервая помощь при отравлении грибами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>14.0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8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Безопасное поведение на воде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lang w:eastAsia="ru-RU"/>
              </w:rPr>
              <w:t>21.0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9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Чем опасны водоемы зимой. Меры предосторожности при движении по льду водоемов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8.0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838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0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Times New Roman CYR" w:hAnsi="Times New Roman CYR" w:cs="Times New Roman CYR"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авила купания в оборудованных и </w:t>
            </w:r>
          </w:p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необорудованных местах. Правила поведения на пляже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.0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1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Уроки плавания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.0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2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Безопасное поведение на природе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.0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4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3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Нарушение экологического равновесия в местах проживания, правила поведения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.0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4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Чистый воздух, его значение для здоровья человека, причины загрязнения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4.0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5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авила безопасного поведения в лесу, в поле, у водоема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1.0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6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Как ориентироваться в лесу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8.0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7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Как вести себя на реке зимой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1.0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8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пасные ситуации в природе: дождь, гроза, снегопад и др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8.0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9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риентирование 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5.0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0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Ядовитые растения, грибы, ягоды, меры безопасност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2.0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838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1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4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пасные животные и насекомые. Правила поведения при встрече с опасными животными и насекомыми, меры защиты от них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9.0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562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2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Безопасное поведение на дорогах. Движение пешеходов по дорогам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06.0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3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Элементы дорог. Правила перехода дорог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.0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ru-RU"/>
              </w:rPr>
            </w:r>
          </w:p>
        </w:tc>
      </w:tr>
      <w:tr>
        <w:trPr>
          <w:trHeight w:val="286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4 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ерекрестки. Сигналы светофора и регулировщика. 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20.05 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86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 w:before="0" w:after="25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lineRule="atLeast" w:line="259" w:before="0" w:after="25"/>
              <w:rPr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Итого: 34 часа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tLeast" w:line="259" w:before="0" w:after="25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tLeast" w:line="259" w:before="0" w:after="25"/>
        <w:ind w:left="339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56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УЧЕБНО-ТЕМАТИЧЕСКИЙ ПЛАН </w:t>
      </w:r>
    </w:p>
    <w:p>
      <w:pPr>
        <w:pStyle w:val="Normal"/>
        <w:suppressAutoHyphens w:val="false"/>
        <w:autoSpaceDE w:val="false"/>
        <w:spacing w:lineRule="atLeast" w:line="259" w:before="0" w:after="20"/>
        <w:ind w:left="9" w:right="986" w:hanging="1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3 класс 34 часа. </w:t>
      </w:r>
    </w:p>
    <w:tbl>
      <w:tblPr>
        <w:tblW w:w="10476" w:type="dxa"/>
        <w:jc w:val="left"/>
        <w:tblInd w:w="153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992"/>
        <w:gridCol w:w="6238"/>
        <w:gridCol w:w="836"/>
        <w:gridCol w:w="1134"/>
        <w:gridCol w:w="10"/>
        <w:gridCol w:w="1266"/>
      </w:tblGrid>
      <w:tr>
        <w:trPr>
          <w:trHeight w:val="391" w:hRule="atLeast"/>
        </w:trPr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 w:before="0" w:after="6"/>
              <w:ind w:right="61" w:hanging="0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</w:p>
          <w:p>
            <w:pPr>
              <w:pStyle w:val="Normal"/>
              <w:suppressAutoHyphens w:val="false"/>
              <w:autoSpaceDE w:val="false"/>
              <w:spacing w:lineRule="atLeast" w:line="259"/>
              <w:ind w:right="60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п\п </w:t>
            </w:r>
          </w:p>
        </w:tc>
        <w:tc>
          <w:tcPr>
            <w:tcW w:w="62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Тема занятий 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Кол-во часов 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Дата </w:t>
            </w:r>
          </w:p>
        </w:tc>
      </w:tr>
      <w:tr>
        <w:trPr>
          <w:trHeight w:val="391" w:hRule="atLeast"/>
        </w:trPr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 w:before="0" w:after="6"/>
              <w:ind w:right="61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62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ind w:right="5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пл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факт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Движение пешеходов по дорогам. 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авосторонее и левосторонее движение.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Элементы дорог. Дорожная разметка. 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4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ерекрестки. Их виды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5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ереходим дорогу, перекресток. Сигналы светофора и регулировщика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6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0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Виды транспортных средств. Специальные транспортные средства. Сигналы, подаваемые водителями транспортных средств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7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Скорость движения городского транспорта. 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8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Состояние дороги, тормозной путь автомобиля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2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9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Загородная дорога, движение пешехода по загородной дороге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0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Безопасность пассажиров. Обязанности пассажиров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1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авила посадки в транспортное средство и высадки из него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2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оведение при угрозе и во время аварии. Безопасная поза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3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ожар в общественных местах (школа, кинотеатр), причина пожаров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4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авила поведения при возникновении пожара в общественных местах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5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Страх, навыки безопасного поведения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6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Возникновение пожара в общественном транспорте, правила поведения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7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Лифт – наш домашний транспорт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8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37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Меры безопасности при пользовании предметами бытовой химии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9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офилактика отравлений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0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Соблюдение мер безопасности при пользовании электрическими приборами в быту. 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1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Соблюдение мер безопасности при пользовании газовыми приборами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2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2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Безопасное поведение в ситуациях криминального характера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3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авила обеспечения сохранности личных вещей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2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4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Защита квартиры (дома) от воров и грабителей: звонок в дверь, звонок по телефону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5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собенности поведения с незнакомыми людьми: опасные незнакомцы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6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ервая медицинская помощь при отравлении газами. Отравление 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7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ичины отравления газообразными или вдыхаемыми токсическими веществами. Профилактика отравлений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8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изнаки отравления угарным газом. Первая помощь при отравлении угарным газом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9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Чрезвычайные ситуации природного происхождения – стихийные бедствия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62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0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имеры стихийных бедствий: тайфуны, ураганы, бури (штормы), смерчи, снегопады, метели, наводнения. Их последствия, мероприятия по защите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1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Лесные пожары. Действия школьников по их предупреждению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2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рганизация оповещения населения о чрезвычайных ситуациях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3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имеры содержания речевой информации о чрезвычайных ситуациях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4 </w:t>
            </w:r>
          </w:p>
        </w:tc>
        <w:tc>
          <w:tcPr>
            <w:tcW w:w="6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Закрепление пройденного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2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 w:before="0" w:after="16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 w:before="0" w:after="16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-98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Итого: 34 часа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/>
              <w:ind w:left="-98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25"/>
        <w:ind w:left="579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18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18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18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</w:r>
    </w:p>
    <w:p>
      <w:pPr>
        <w:pStyle w:val="Normal"/>
        <w:keepNext w:val="true"/>
        <w:keepLines/>
        <w:suppressAutoHyphens w:val="false"/>
        <w:autoSpaceDE w:val="false"/>
        <w:spacing w:lineRule="atLeast" w:line="259" w:before="0" w:after="20"/>
        <w:ind w:left="711" w:right="182" w:hanging="10"/>
        <w:jc w:val="center"/>
        <w:rPr>
          <w:rFonts w:ascii="Times New Roman CYR" w:hAnsi="Times New Roman CYR" w:cs="Times New Roman CYR"/>
          <w:b/>
          <w:b/>
          <w:bCs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УЧЕБНО-ТЕМАТИЧЕСКИЙ ПЛАН </w:t>
      </w:r>
    </w:p>
    <w:p>
      <w:pPr>
        <w:pStyle w:val="Normal"/>
        <w:suppressAutoHyphens w:val="false"/>
        <w:autoSpaceDE w:val="false"/>
        <w:spacing w:lineRule="atLeast" w:line="259" w:before="0" w:after="20"/>
        <w:ind w:left="730" w:right="986" w:hanging="1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lang w:val="en-US" w:eastAsia="ru-RU"/>
        </w:rPr>
        <w:t xml:space="preserve">4 </w:t>
      </w:r>
      <w:r>
        <w:rPr>
          <w:rFonts w:cs="Times New Roman CYR" w:ascii="Times New Roman CYR" w:hAnsi="Times New Roman CYR"/>
          <w:b/>
          <w:bCs/>
          <w:color w:val="000000"/>
          <w:lang w:eastAsia="ru-RU"/>
        </w:rPr>
        <w:t xml:space="preserve">класс 34 часа </w:t>
      </w:r>
    </w:p>
    <w:tbl>
      <w:tblPr>
        <w:tblW w:w="9890" w:type="dxa"/>
        <w:jc w:val="left"/>
        <w:tblInd w:w="153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992"/>
        <w:gridCol w:w="6204"/>
        <w:gridCol w:w="1112"/>
        <w:gridCol w:w="1582"/>
      </w:tblGrid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97" w:right="3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  <w:t xml:space="preserve">№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п\п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Тема занятий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Кол-во часов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Примечание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right="60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сновные понятия </w:t>
            </w:r>
            <w:r>
              <w:rPr>
                <w:color w:val="00000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здоровье</w:t>
            </w:r>
            <w:r>
              <w:rPr>
                <w:color w:val="000000"/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и </w:t>
            </w:r>
            <w:r>
              <w:rPr>
                <w:color w:val="00000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здоровый образ жизни</w:t>
            </w:r>
            <w:r>
              <w:rPr>
                <w:color w:val="000000"/>
                <w:lang w:eastAsia="ru-RU"/>
              </w:rPr>
              <w:t xml:space="preserve">».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Факторы влияющие на здоровье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right="40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сновы здорового образы жизни и безопасность человека. Режим дня. Здоровое питание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офилактика переедания, пищевых отравлений. 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4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Инфекционные болезни. Пути передачи инфекционных заболеваний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5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Вредные привычки, их влияние на здоровье. Профилактика вредных привычек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6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Курение и его влияние на состояние здоровья .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7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Алкоголь и его влияние на умственную и физическую работоспособность человека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8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сновные виды травм у детей младшего школьного возраста, первая медицинская помощь. 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9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ереломы, вывихи и растяжения связок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0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Когда следует вызывать </w:t>
            </w:r>
            <w:r>
              <w:rPr>
                <w:color w:val="00000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>скорую помощь</w:t>
            </w:r>
            <w:r>
              <w:rPr>
                <w:color w:val="000000"/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и каков порядок ее вызова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1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Кровотечение, первая медицинская помощь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2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Ушибы, сотрясение мозга, попадание инородных тел в глаз, ухо, нос, первая медицинская помощь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3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hanging="0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ервая медицинская помощь при укусах насекомых, собак, кошек.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4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ервая медицинская помощь при наружном кровотечении. Правила обработки ран. Перевязка ран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5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казание первой медицинской помощи при ожогах и обморожении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right="59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6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казание первой медицинской помощи при отравлении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7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ервая медицинская помощь при травмах опорнодвигательного аппарата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8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Безопасность пешеходов при движении по дорогам. 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9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Элементы дорог. Дорожная разметка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0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авила перехода дорог. Перекрестки 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1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Соблюдение правил движения велосипедистами. 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2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Причины дорожно-транспортного травматизма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3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Государственная инспекция безопасности дорожного движения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4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Железнодорожный транспорт, его особенности, безопасное поведение при следовании железнодорожным транспортом, обязанности пассажира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5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риентирование на местности. Понятие ориентира.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6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пределение сторон горизонта по компасу, солнцу, часам и местным предметам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6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7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Безопасная переправа через водную преграду. 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8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Умение вязать узлы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29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Костер. Меры пожарной безопасности при разведении костра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0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сновные правила поведения на воде, при купании, отдыхе у воды, катании на лодке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1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Способы и средства спасания утопающих.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2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Основные спасательные средства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3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Закрепление пройденного материала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34 </w:t>
            </w:r>
          </w:p>
        </w:tc>
        <w:tc>
          <w:tcPr>
            <w:tcW w:w="6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8" w:hanging="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lang w:eastAsia="ru-RU"/>
              </w:rPr>
              <w:t xml:space="preserve">Закрепление пройденного материала 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46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1 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105" w:hanging="0"/>
              <w:jc w:val="center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 w:before="0" w:after="16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620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 w:before="0" w:after="16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1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259" w:before="0" w:after="160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</w:r>
          </w:p>
        </w:tc>
        <w:tc>
          <w:tcPr>
            <w:tcW w:w="15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lineRule="atLeast" w:line="259"/>
              <w:ind w:left="-101" w:hanging="0"/>
              <w:jc w:val="both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 xml:space="preserve">Итого: 34 часа </w:t>
            </w:r>
          </w:p>
        </w:tc>
      </w:tr>
    </w:tbl>
    <w:p>
      <w:pPr>
        <w:pStyle w:val="Normal"/>
        <w:suppressAutoHyphens w:val="false"/>
        <w:autoSpaceDE w:val="false"/>
        <w:spacing w:lineRule="atLeast" w:line="259" w:before="0" w:after="20"/>
        <w:ind w:left="711" w:right="904" w:hanging="1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>
      <w:sz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7:04:00Z</dcterms:created>
  <dc:creator>Admin</dc:creator>
  <dc:description/>
  <dc:language>en-US</dc:language>
  <cp:lastModifiedBy>DNA7 X64</cp:lastModifiedBy>
  <cp:lastPrinted>2019-09-12T19:55:00Z</cp:lastPrinted>
  <dcterms:modified xsi:type="dcterms:W3CDTF">2019-09-12T17:04:00Z</dcterms:modified>
  <cp:revision>2</cp:revision>
  <dc:subject/>
  <dc:title>Муниципальное общеобразовательное учреждение</dc:title>
</cp:coreProperties>
</file>